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913"/>
        <w:gridCol w:w="4962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решению Совета Ейского городск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№ 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3 года № 61/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а Ейского городского поселения Ейского района на 2024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851"/>
        <w:gridCol w:w="567"/>
        <w:gridCol w:w="708"/>
        <w:gridCol w:w="1701"/>
        <w:gridCol w:w="851"/>
        <w:gridCol w:w="1418"/>
      </w:tblGrid>
      <w:tr>
        <w:trPr>
          <w:tblHeader w:val="true"/>
          <w:trHeight w:val="1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-</w:t>
            </w:r>
          </w:p>
          <w:p>
            <w:pPr>
              <w:pStyle w:val="Normal"/>
              <w:jc w:val="center"/>
              <w:rPr/>
            </w:pPr>
            <w:r>
              <w:rPr/>
              <w:t>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представительного органа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3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3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 747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 88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82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82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05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05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69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5 00 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5 00 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по осуществлению регионального государственного контроля за исполнением плательщиками курортного сбора и операторами курортного сбора требований законодательства Российской Федерации и Краснодарского края, связанных с проведением экспери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9 00 6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9 00 6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9 00 6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е выборов депутатов 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1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1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83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83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83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3 00 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83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3 00 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83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 81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рриториального обществен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ерриториального обществен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1 01 17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1 01 17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в ассоциацию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1 03 9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1 03 91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Повышение эффективности управления муниципальной собственностью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3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3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труктуры и повышение качества управления муниципальной собственност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имущества, составляющего муниципальную казну, его содержание и обслужи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1 01 9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1 01 9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6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1 01 9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1 01 9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1 01 91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имущественных и земель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1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1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65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1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1 02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хуторских казачьих об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 01 9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 01 9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еятельности обществен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 01 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 01 9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 57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68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68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292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3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9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4 00 1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9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4 00 1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4 00 1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1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5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0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0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0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0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6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6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1 01 9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5,2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1 01 9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5,2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ование,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1 01 9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1 01 9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национальной безопасностью и правоохранительной деятельност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1 01 9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1 01 9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 97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Обеспечение безопасности населения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обеспечения безопасности жизнедеятельн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вод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1 01 9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1 01 9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4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1 01 9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ранспортного обслужива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ассажирского авто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 03 9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 03 9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14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ая программа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0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14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14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возникновения дорожно-транспортных происше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на дорог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 01 9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 01 91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автомобильных дорог и повышение комфортности движения автотранспорт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 14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 в рамках реализации Государственной программы Краснодарского края «Развитие автомобильных дорог Краснодар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 02 S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746,3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 02 S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746,3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, капитальный ремонт, ремонт и 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 02 9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39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1 02 9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39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1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Комплексное развитие архитектуры и землеустройства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1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1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земельными ресур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1 02 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1 02 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территории Ейского городского поселения Ейского района на основе генерального плана 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архитектуры,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1 04 1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1 04 1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66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1 05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66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1 05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43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1 05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1 05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 01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5,5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6,1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1 9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4,0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1 9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4,0</w:t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общего имущества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1 9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1 9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2 9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2 9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4 00 1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4 00 1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3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4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4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работы коммунальных сетей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ей водоснабжения и водоот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4 9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4 9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рганизации деятельности по обработке утилизации, обезвреживанию, захоронению твердых бытов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7 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7 1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о-экономическое и территориальное развитие Ейского городского поселения Ейского района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асширение объектов благоустройства, коммунальной инфраструктуры и объектов культурн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(расширение) инженер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1 02 9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1 02 9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1 02 9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6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1 02 91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61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 18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 18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благоустройства территории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 73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ение победителей краевого конкурса «Лучший орган территориального обществен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6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6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естных инициатив по итогам краевого кон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6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05 6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на решение социально - значимых в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6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6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и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9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94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9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94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 содержание в порядке малых архитектурных фор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9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4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9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74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9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4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9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4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9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9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, реконструкция, модернизация и техническое перевооружение электросетев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9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9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благоустройство городски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9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91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91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72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91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72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территории городского пля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9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5 9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0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0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5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7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иту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7 91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7 91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санаторно-курортного и туристического комплекса на 2020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трасли курорта и тур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и организации обустройства мест массового отдыха на территориях муниципальных образований, в которых введен курортный сбор, для финансового обеспечения работ по проектированию, строительству, реконструкции, содержанию, благоустройству и ремонту объектов курортной инфра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1 01 S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1 01 S0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Формирование современной городской среды на 2018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лагоустройства территории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 01 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 01 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государственной программы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85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жилищно-коммунального хозяйства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85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85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управленческих функций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 85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6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32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6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50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6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6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52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6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83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ё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83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82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82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0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0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6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тенциала молодёжи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56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3 9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3 91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трудоустройстве несовершеннолетних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3 91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3 91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молодёж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3 9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3 9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5 6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5 6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5 9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5 9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5 91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5 91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Гармонизация межэтнических и межкультурных отношений в Ейском городском поселении Ейского района на 2020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национальной стабильности, гармонизации межэтнически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противодействию терроризма и экстремизма в молодежной сре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1 01 91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1 01 91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877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79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Доступная среда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словий для беспрепятственного доступа маломобильных групп населения к объектам и услугам в приоритетных сферах жизне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1 01 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1 01 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74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74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91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91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0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48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42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ультурного уровня жителей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, участие в конкур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4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2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4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4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7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 и молодё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5 6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5 62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учреждений культуры 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5 9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5 9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5 91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культуры 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5 91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5 91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5 91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6</w:t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ддержка отрасли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 05 L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5 L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8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культуры и молодежной политики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8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8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и молодёжной политики Ейского городского поселения Ей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8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8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21,2</w:t>
            </w:r>
          </w:p>
        </w:tc>
      </w:tr>
      <w:tr>
        <w:trPr>
          <w:trHeight w:val="3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358,4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Ейского городского поселения Ейского района от 26 января 2017 года № 36/1 «Об утверждении Положения о пенсии за выслугу лет лицам, замещавшим муниципальные должности и должности муниципальной службы в Ейском городском поселении Ей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1 03 4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1 03 4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64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участников Великой Отечественной вой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циальной поддержки участникам Великой Отечественной вой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1 02 91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1 02 9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14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4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3 00 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902,4</w:t>
            </w:r>
          </w:p>
        </w:tc>
      </w:tr>
      <w:tr>
        <w:trPr>
          <w:trHeight w:val="4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3 00 1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0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3 00 S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3 00 S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994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Социальная поддержка отдельных категорий граждан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994,9</w:t>
            </w:r>
          </w:p>
        </w:tc>
      </w:tr>
      <w:tr>
        <w:trPr>
          <w:trHeight w:val="3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994,9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олодых семей в решении жилищной пробл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994,9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1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3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1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31,9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1 01 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1 01 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Ейского городского поселения Ейского района «Развитие гражданского общества на 2020-2025 год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истематических занятий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 03 1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 03 1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Ейского городского поселения Ейского района «Развитие гражданского общества на 2020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 02 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1 02 9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2 00 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2 00 1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7 075,6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(-)/ профицит (+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 846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rPr/>
      </w:pPr>
      <w:r>
        <w:rPr>
          <w:sz w:val="28"/>
          <w:szCs w:val="28"/>
        </w:rPr>
        <w:t>отдела администрации Ейского городского поселения Ейского района                                                             З.В. Журавлё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Маркированный список 3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/>
    <w:rPr/>
  </w:style>
  <w:style w:type="paragraph" w:styleId="31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7:05:00Z</dcterms:created>
  <dc:creator>seg</dc:creator>
  <dc:description/>
  <cp:keywords/>
  <dc:language>en-US</dc:language>
  <cp:lastModifiedBy>User9</cp:lastModifiedBy>
  <cp:lastPrinted>2024-10-25T12:26:00Z</cp:lastPrinted>
  <dcterms:modified xsi:type="dcterms:W3CDTF">2024-12-21T09:05:00Z</dcterms:modified>
  <cp:revision>66</cp:revision>
  <dc:subject/>
  <dc:title>ПРИЛОЖЕНИЕ</dc:title>
</cp:coreProperties>
</file>